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СОВЕТ МУНИЦИПАЛЬНОГО РАЙОНА  «ШИЛКИНСКИЙ РАЙОН»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6 сентября 2013</w:t>
        <w:tab/>
        <w:tab/>
        <w:tab/>
        <w:tab/>
        <w:tab/>
        <w:tab/>
        <w:tab/>
        <w:tab/>
        <w:t xml:space="preserve">                                 №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муниципальном дорожном фонде муниципального района  «Шилкинский район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, в соответствии с пунктом 5 статьи 179.4 Бюджетного кодекса Российской Федерации, пунктом 5 части 1 статьи 15 Федерального закона от 06.10.2003г. № 131-ФЗ «Об общих принципах организации местного самоуправления в Российской Федерации»,Федеральным законом от 08 ноября 2007 года №  257-ФЗ «Об автомобильных дорогах и о дорожной деятельности в Российской Федерации», руководствуясь </w:t>
      </w:r>
      <w:r>
        <w:rPr>
          <w:rFonts w:cs="Arial" w:ascii="Arial" w:hAnsi="Arial"/>
          <w:color w:val="000000"/>
        </w:rPr>
        <w:t>Уставом муниципального района «Шилкинский район»</w:t>
      </w:r>
      <w:r>
        <w:rPr>
          <w:rFonts w:cs="Arial" w:ascii="Arial" w:hAnsi="Arial"/>
        </w:rPr>
        <w:t>, Совет муниципального района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здать  муниципальный  дорожный фонд муниципального района «Шилкинский район» с 01 января 2014 г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 Положение о муниципальном дорожном фонде муниципального района «Шилкинский район» согласно приложению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>.Настоящее решение вступает в силу с момента официального опубликования.</w:t>
      </w:r>
    </w:p>
    <w:p>
      <w:pPr>
        <w:pStyle w:val="Normal"/>
        <w:shd w:fill="FFFFFF" w:val="clear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Контроль за выполнением настоящего решения возложить на постоянный комитет по аграрной политике, промышленности, строительству, транспорту и связи, предпринимательству Совета муниципального района «Шилкинский район» (Банщиков В.П.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муниципального района</w:t>
        <w:tab/>
        <w:tab/>
        <w:tab/>
        <w:tab/>
        <w:tab/>
        <w:t xml:space="preserve">                  Д.А. Пляскин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820"/>
      </w:tblGrid>
      <w:tr>
        <w:trPr/>
        <w:tc>
          <w:tcPr>
            <w:tcW w:w="25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left="-4390" w:firstLine="439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ConsPlusNormal"/>
              <w:widowControl/>
              <w:ind w:left="-4390" w:firstLine="43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Совета муниципального </w:t>
            </w:r>
          </w:p>
          <w:p>
            <w:pPr>
              <w:pStyle w:val="ConsPlusNormal"/>
              <w:widowControl/>
              <w:ind w:left="-4390" w:firstLine="43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«Шилкинский район» от</w:t>
            </w:r>
          </w:p>
          <w:p>
            <w:pPr>
              <w:pStyle w:val="ConsPlusNormal"/>
              <w:widowControl/>
              <w:ind w:left="-4390" w:firstLine="43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сентября  2013 года № 67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муниципальном дорожном фонд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го района «Шилкинский район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ие положения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1.1 Настоящее Положение о муниципальном дорожном фонде муниципального района «Шилкинский район» (далее – Положение) разработано в соответствии со статьей 179.4 Бюджетного кодекса Российской Федерации и определяет порядок формирования и использования муниципального дорожного фонда муниципального района «Шилкинский район»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1.2 Муниципальный дорожный фонд муниципального района «Шилкинский район» (далее – дорожный фонд) - часть средств бюджета муниципального района «Шилкинский район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района «Шилкинский район»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1.3  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. Порядок формирования муниципального дорожного фонда  муниципального района «Шилкинский район»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2.1 Объем бюджетных ассигнований дорожного фонда утверждается решением Совета муниципального района «Шилкинский район» о бюджете на очередной финансовый год  в размере не менее суммы прогнозируемого объема доходов бюджета муниципального района от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остатка средств дорожного фонда на 1 января очередного финансового года (за исключением года создания дорожного фонда)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rFonts w:cs="Arial" w:ascii="Arial" w:hAnsi="Arial"/>
          <w:sz w:val="22"/>
          <w:szCs w:val="22"/>
        </w:rPr>
        <w:t>-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rFonts w:cs="Arial" w:ascii="Arial" w:hAnsi="Arial"/>
          <w:sz w:val="22"/>
          <w:szCs w:val="22"/>
        </w:rPr>
        <w:t>- 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rFonts w:cs="Arial" w:ascii="Arial" w:hAnsi="Arial"/>
          <w:sz w:val="22"/>
          <w:szCs w:val="22"/>
        </w:rPr>
        <w:t>- платы за оказание услуг по присоединению объектов дорожного сервиса к автомобильным дорогам общего пользования федерального знач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rFonts w:cs="Arial" w:ascii="Arial" w:hAnsi="Arial"/>
          <w:sz w:val="22"/>
          <w:szCs w:val="22"/>
        </w:rPr>
        <w:t>-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rFonts w:cs="Arial" w:ascii="Arial" w:hAnsi="Arial"/>
          <w:sz w:val="22"/>
          <w:szCs w:val="22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rFonts w:cs="Arial" w:ascii="Arial" w:hAnsi="Arial"/>
          <w:sz w:val="22"/>
          <w:szCs w:val="22"/>
        </w:rPr>
        <w:t>- денежных средств, поступающих в бюджет муниципального район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rFonts w:cs="Arial" w:ascii="Arial" w:hAnsi="Arial"/>
          <w:sz w:val="22"/>
          <w:szCs w:val="22"/>
        </w:rPr>
        <w:t>-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дополнительных нормативов по доходам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установленных Законом о бюджете Забайкальского края на очередной финансовый год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ных кредитов на финансовое обеспечение дорожной деятельности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2.2 Объем бюджетных ассигнований дорожного фонда может корректироваться с учетом исполнения бюджета муниципального района «Шилкинский район» за текущий год и потребности в назначениях на очередной финансовый год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2.3 Объем бюджетных ассигнований дорожного фонда может быть увеличен в текущем году в случае направления дополнительных доходов в соответствии с решением Совета муниципального района «Шилкинский район» с учетом потребности в назначениях в текущем году, в том числе в целях обеспечения софинансирования расходов с дорожным фондом Забайкальского края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 Порядок использования муниципального дорожного фонда муниципального района «Шилкинский район»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3.1 Средства дорожного фонда направляются на дорожную деятельность в отношении автомобильных дорог общего пользования местного значения муниципального района «Шилкинский район»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К целевым направлениям расходов дорожного фонда относятся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1) выполнение работ по капитальному ремонту, ремонту и содержанию автомобильных дорог общего пользования муниципального района «Шилкинский район»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роектирование и строительство (реконструкция) автомобильных дорог общего пользования местного значения с твердым покрытием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3) обустройство автомобильных дорог общего пользования местного значения муниципального района «Шилкинский район» в целях повышения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4) 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 муниципального района «Шилкинский район»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5) погашение задолженности по бюджетным кредитам, полученным муниципальным районом «Шилкинский район» из краевого бюджета на строительство (реконструкцию), капитальный ремонт, ремонт и содержание автомобильных дорог общего пользования местного значения, и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6) предоставление субсидий бюджетам городских (сельских) поселений на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апитальный ремонт и ремонт автомобильных дорог общего пользования населенных пункт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ми предоставления субсидии из муниципального дорожного фонда для городских (сельских) поселений являются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личие в бюджетах городских (сельских) поселений бюджетных ассигнований на софинансирование расходных обязательств органов местного самоуправления на обеспечение дорожной деятельности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личие согласованной и утвержденной в установленном порядке сметной документации на выполнение комплекса работ по содержанию, строительству, капитальному ремонту (ремонту) автомобильных дорог, имеющей положительное заключение государственной экспертизы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личие перечня автомобильных дорог общего пользования местного значения муниципального образования городского (сельского) поселения, перечня дворовых территорий многоквартирных домов, проездов к дворовым территориям многоквартирных домов в границах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left="426" w:firstLine="28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ие субсидии из дорожного фонда муниципального района «Шилкинский район» бюджетам городских (сельских) поселений осуществляется на основании заключенного между Администрацией муниципального района «Шилкинский район» и администрацией городского (сельского) поселения Соглашения о предоставлении субсидии (далее – Соглашение), предусматривающего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ведения об объеме субсидии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именование объектов, их сметную стоимость, сроки выполнения работ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роки и порядок представления документов и отчетов об исполнении муниципальным образованием городского (сельского) поселения обязательств, предусмотренных Соглашением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рядок осуществления контроля за исполнением условий Соглаш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тветственность сторон за нарушение условий Соглаш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ные условия, определяемые по соглашению сторон.</w:t>
      </w:r>
    </w:p>
    <w:p>
      <w:pPr>
        <w:pStyle w:val="Normal"/>
        <w:numPr>
          <w:ilvl w:val="0"/>
          <w:numId w:val="0"/>
        </w:numPr>
        <w:autoSpaceDE w:val="false"/>
        <w:ind w:left="426" w:firstLine="28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городских (сельских) поселений обязаны ежемесячно представлять в Управление по инвестиционной политике и развитию инженерной инфраструктуры Администрации муниципального района «Шилкинский район» отчеты о расходах местных бюджетов, осуществляемых в соответствии с заключенными Соглашениями, по форме и в сроки, установленные Администрацией муниципального района «Шилкинский район»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осуществление иных мероприятий в отношении автомобильных дорог общего пользования местного значения муниципального района «Шилкинский район» во исполнение нормативных правовых актов Совета муниципального района «Шилкинский район», администрации муниципального района «Шилкинский район»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8) финансирование мероприятий дорожной деятельности в рамках целевых программ, действующих на территории муниципального района «Шилкинский район».</w:t>
      </w:r>
    </w:p>
    <w:p>
      <w:pPr>
        <w:pStyle w:val="Normal"/>
        <w:ind w:left="426" w:firstLine="28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3 Главным получателем и распорядителем средств дорожного фонда является Администрация муниципального района «Шилкинский район» (далее – Администрация)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4 Администрация в лице Управления по инвестиционной политике и развитию инженерной инфраструктуры, в соответствии с действующим законодательством проводит работу по заключению и исполнению муниципальных контрактов на осуществление дорожной деятельности в отношении автомобильных дорог местного значения муниципального района «Шилкинский район»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5 Расходование средств дорожного фонда осуществляется в пределах бюджетных расходов на основании показателей сводной бюджетной росписи и лимитов бюджетных обязательств, утвержденных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left="426" w:right="-1" w:firstLine="282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6 Перечень объектов капитального ремонта, ремонта автомобильных дорог общего пользования местного значения, перечень объектов строительства и реконструкции автомобильных дорог общего пользования местного значения, утверждается постановлением администрации муниципального района «Шилкинский район» в составе муниципальной целевой программы по согласованию с Советом муниципального района «Шилкинский район».</w:t>
      </w:r>
    </w:p>
    <w:p>
      <w:pPr>
        <w:pStyle w:val="Normal"/>
        <w:ind w:left="426" w:firstLine="28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7 Администрация муниципального района «Шилкинский район» обеспечивает целевое, эффективное и правомерное использование средств дорожного фон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4. Отчет об использовании муниципального дорожного фонда муниципального района «Шилкинский район»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firstLine="28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т об использовании бюджетных ассигнований дорожного фонда формируется в составе бюджетной отчетности об исполнении бюджета муниципального района «Шилкинский район» и предоставляется в Совет муниципального района «Шилкинский район» одновременно с годовым отчетом об исполнении бюджета муниципального района «Шилкинский район» и подлежит обязательному опубликованию и размещению на официальном сайте администрации муниципального района «Шилкинский район» в сети «Интернет».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2:00Z</dcterms:created>
  <dc:creator>x</dc:creator>
  <dc:description/>
  <cp:keywords/>
  <dc:language>en-US</dc:language>
  <cp:lastModifiedBy>UserXP</cp:lastModifiedBy>
  <cp:lastPrinted>2013-10-03T14:03:00Z</cp:lastPrinted>
  <dcterms:modified xsi:type="dcterms:W3CDTF">2013-10-04T11:22:00Z</dcterms:modified>
  <cp:revision>2</cp:revision>
  <dc:subject/>
  <dc:title>проект</dc:title>
</cp:coreProperties>
</file>